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которые сведения о работе представительных органов местного самоуправления городских округов и муниципальных районов Ханты-Мансийского автономного округа – Югры по выполнению решений Координационного совет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лушано информаций о работе Координационно-го совет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реш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итогам работы Координац. совета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ие ок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гал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Лангеп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ги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фтеюган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Нижневартов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Няга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к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Пыть-Я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Радуж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Сургу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Ур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Ханты-Мансий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Югор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Муниципальные рай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Берез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Белояр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Конди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Нефтеюга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Нижневарт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Октябрь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Совет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Сургут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Ханты-Мансий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по взаимодействию с органами местного самоуправления, общественными организациями и межпарламентскому взаимодействию  Организационного управления аппарата Думы Ханты-Мансийского автономного округа – Ю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41:00Z</dcterms:created>
  <dc:creator>SkornyakovaEA</dc:creator>
  <dc:description/>
  <dc:language>en-US</dc:language>
  <cp:lastModifiedBy>SkornyakovaEA</cp:lastModifiedBy>
  <cp:lastPrinted>2018-03-30T12:43:00Z</cp:lastPrinted>
  <dcterms:modified xsi:type="dcterms:W3CDTF">2018-03-30T07:45:00Z</dcterms:modified>
  <cp:revision>3</cp:revision>
  <dc:subject/>
  <dc:title/>
</cp:coreProperties>
</file>